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echnická zpráva</w:t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adpis"/>
        <w:ind w:hanging="0"/>
        <w:jc w:val="center"/>
        <w:rPr/>
      </w:pPr>
      <w:r>
        <w:rPr>
          <w:sz w:val="40"/>
          <w:szCs w:val="40"/>
        </w:rPr>
        <w:t>Název projektu</w:t>
      </w:r>
      <w:r>
        <w:rPr>
          <w:sz w:val="36"/>
          <w:szCs w:val="36"/>
        </w:rPr>
        <w:tab/>
        <w:t xml:space="preserve"> </w:t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6"/>
          <w:szCs w:val="36"/>
        </w:rPr>
        <w:t>TECHNIKŮV PAVIL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č. 1393, k.ú. Liberec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d.1.4.4B systém fve</w:t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STUPEŇ:</w:t>
      </w:r>
      <w:r>
        <w:rPr>
          <w:bCs/>
          <w:caps/>
          <w:sz w:val="28"/>
          <w:szCs w:val="28"/>
        </w:rPr>
        <w:t xml:space="preserve">                                                          </w:t>
        <w:tab/>
        <w:t>DPS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28"/>
          <w:szCs w:val="28"/>
        </w:rPr>
      </w:pPr>
      <w:r>
        <w:rPr>
          <w:caps/>
          <w:sz w:val="30"/>
          <w:szCs w:val="30"/>
          <w:u w:val="single"/>
        </w:rPr>
        <w:t>Profese:</w:t>
      </w:r>
      <w:r>
        <w:rPr>
          <w:caps/>
          <w:sz w:val="30"/>
          <w:szCs w:val="30"/>
        </w:rPr>
        <w:t xml:space="preserve">                                                                  </w:t>
        <w:tab/>
        <w:t xml:space="preserve"> </w:t>
      </w:r>
      <w:r>
        <w:rPr>
          <w:caps/>
          <w:sz w:val="28"/>
          <w:szCs w:val="28"/>
        </w:rPr>
        <w:t>FVE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30"/>
          <w:szCs w:val="30"/>
        </w:rPr>
      </w:pPr>
      <w:r>
        <w:rPr>
          <w:caps/>
          <w:sz w:val="28"/>
          <w:szCs w:val="28"/>
          <w:u w:val="single"/>
        </w:rPr>
        <w:t>ZODPOVĚDNÝ PROJEKTANT:</w:t>
      </w:r>
      <w:r>
        <w:rPr>
          <w:caps/>
          <w:sz w:val="28"/>
          <w:szCs w:val="28"/>
        </w:rPr>
        <w:t xml:space="preserve"> </w:t>
        <w:tab/>
        <w:t>ING. TOMÁŠ NOVOTNÝ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caps/>
          <w:sz w:val="28"/>
          <w:szCs w:val="28"/>
          <w:u w:val="single"/>
        </w:rPr>
        <w:t>VYPRACOVAL:</w:t>
      </w:r>
      <w:r>
        <w:rPr>
          <w:rFonts w:cs="Arial" w:ascii="Arial" w:hAnsi="Arial"/>
          <w:caps/>
          <w:sz w:val="30"/>
          <w:szCs w:val="30"/>
        </w:rPr>
        <w:tab/>
        <w:t xml:space="preserve">  </w:t>
      </w:r>
      <w:r>
        <w:rPr>
          <w:bCs/>
          <w:caps/>
          <w:sz w:val="28"/>
          <w:szCs w:val="28"/>
        </w:rPr>
        <w:t>Ing. ADRIÁN MIKLOŠ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b/>
          <w:b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Investor</w:t>
      </w:r>
      <w:r>
        <w:rPr>
          <w:bCs/>
          <w:caps/>
          <w:sz w:val="28"/>
          <w:szCs w:val="28"/>
        </w:rPr>
        <w:t>:</w:t>
      </w:r>
      <w:r>
        <w:rPr>
          <w:rFonts w:cs="Arial" w:ascii="Arial" w:hAnsi="Arial"/>
          <w:caps/>
          <w:sz w:val="30"/>
          <w:szCs w:val="30"/>
        </w:rPr>
        <w:tab/>
      </w:r>
      <w:r>
        <w:rPr>
          <w:b/>
          <w:caps/>
          <w:sz w:val="28"/>
          <w:szCs w:val="28"/>
        </w:rPr>
        <w:t>statutární město liberec,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ab/>
        <w:t>nám. dr. e. beneše 1,</w:t>
      </w:r>
    </w:p>
    <w:p>
      <w:pPr>
        <w:pStyle w:val="Normal"/>
        <w:tabs>
          <w:tab w:val="clear" w:pos="708"/>
          <w:tab w:val="right" w:pos="9214" w:leader="none"/>
        </w:tabs>
        <w:jc w:val="right"/>
        <w:rPr/>
      </w:pPr>
      <w:r>
        <w:rPr>
          <w:caps/>
          <w:sz w:val="28"/>
          <w:szCs w:val="28"/>
        </w:rPr>
        <w:t>liberec 1, 460 59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rFonts w:ascii="Arial" w:hAnsi="Arial" w:cs="Arial"/>
          <w:bCs/>
          <w:caps/>
          <w:sz w:val="16"/>
          <w:szCs w:val="16"/>
        </w:rPr>
      </w:pPr>
      <w:r>
        <w:rPr>
          <w:caps/>
          <w:sz w:val="28"/>
          <w:szCs w:val="28"/>
        </w:rPr>
        <w:t>ič: 00262978</w:t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Brno 09/2024</w:t>
      </w:r>
      <w:r>
        <w:br w:type="page"/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165626493">
            <w:r>
              <w:rPr>
                <w:rStyle w:val="IndexLink"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eznam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PROJEKT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ĚJŠÍ VLIVY DLE ČSN 33 2000-3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ÚRAZEM ELEKTRICKÝM PROUDEM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7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chrana před atmosférickým a pulsním přepětí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8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Napojení na zdroj elektrické energ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9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Měření odběr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0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EGULACE VÝKONU SYSTÉMU FV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1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FOTOVOLTAICKÁ ELEKTRÁRNA (FVE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2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PARAMETRY ZAŘÍZEN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3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TECHNICKÉHO ŘEŠENÍ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4">
            <w:r>
              <w:rPr>
                <w:rStyle w:val="IndexLink"/>
                <w:lang w:val="en-US" w:eastAsia="en-US"/>
              </w:rPr>
              <w:t>9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LOŽENÍ VEDENÍ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5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leskosvod – vnější ochrana před bleskem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6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RÁCE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RACOVÁNÍ LEGISLATIVNÍCH A NORMATIVNÍCH POŽADAVKŮ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FF0000"/>
          <w:sz w:val="22"/>
          <w:szCs w:val="22"/>
          <w:lang w:val="en-US" w:eastAsia="en-US"/>
        </w:rPr>
      </w:r>
    </w:p>
    <w:p>
      <w:pPr>
        <w:pStyle w:val="Heading1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0" w:name="__RefHeading___Toc165626493"/>
      <w:bookmarkEnd w:id="0"/>
      <w:r>
        <w:rPr>
          <w:caps/>
          <w:lang w:val="cs-CZ"/>
        </w:rPr>
        <w:t>Seznam dokumentace</w:t>
      </w:r>
    </w:p>
    <w:p>
      <w:pPr>
        <w:pStyle w:val="Normal"/>
        <w:jc w:val="both"/>
        <w:rPr>
          <w:b/>
          <w:b/>
          <w:caps/>
          <w:lang w:val="cs-CZ"/>
        </w:rPr>
      </w:pPr>
      <w:r>
        <w:rPr>
          <w:b/>
          <w:caps/>
          <w:lang w:val="cs-CZ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xt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Technická z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ýkres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05" w:leader="dot"/>
        </w:tabs>
        <w:jc w:val="both"/>
        <w:rPr/>
      </w:pPr>
      <w:r>
        <w:rPr/>
        <w:t>Dle výkresové dokumentace</w:t>
      </w:r>
    </w:p>
    <w:p>
      <w:pPr>
        <w:pStyle w:val="Heading1"/>
        <w:numPr>
          <w:ilvl w:val="0"/>
          <w:numId w:val="3"/>
        </w:numPr>
        <w:rPr>
          <w:lang w:val="cs-CZ"/>
        </w:rPr>
      </w:pPr>
      <w:r>
        <w:rPr>
          <w:rFonts w:eastAsia="Cambria"/>
          <w:lang w:val="cs-CZ"/>
        </w:rPr>
        <w:t xml:space="preserve"> </w:t>
      </w:r>
      <w:bookmarkStart w:id="1" w:name="__RefHeading___Toc165626494"/>
      <w:r>
        <w:rPr>
          <w:lang w:val="cs-CZ"/>
        </w:rPr>
        <w:t>PŘEDMĚT PROJEKTU</w:t>
      </w:r>
      <w:bookmarkEnd w:id="1"/>
    </w:p>
    <w:p>
      <w:pPr>
        <w:pStyle w:val="Normal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jc w:val="both"/>
        <w:rPr/>
      </w:pPr>
      <w:r>
        <w:rPr>
          <w:b/>
        </w:rPr>
        <w:t xml:space="preserve">Projektová dokumentace fotovoltaiky pro provádění stavby na akci „Technikův pavilon“ </w:t>
      </w:r>
      <w:r>
        <w:rPr/>
        <w:t>na p. č. 1393, k.ú. Liberec. Investorem projektu je Statutární město Liberec, nám. Dr. E. Beneše 1, 460 59 Liberec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ová dokumentace řeší kompletní návrh hybridního systému FVE na objektu, osazení rozvaděče RAC pro systém FVE, osazení rozvaděče RDC pro DC část systému FVE a doplnění  hlavního rozvaděče objektu R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oučástí projektu n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tický posude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leskosvod na objektu – řeší samostatná projektová dokumentace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u w:val="single"/>
        </w:rPr>
        <w:t>Systém FVE musí být chráněn před přímým úderem blesku a musí být dodržená dostatečná vzdálenost od jímacího vedení a svodů a konstrukce FVE bude uzemněna vodičem CYA16 na HOP pod rozvaděčem RAC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2" w:name="__RefHeading___Toc165626495"/>
      <w:bookmarkEnd w:id="2"/>
      <w:r>
        <w:rPr>
          <w:lang w:val="cs-CZ"/>
        </w:rPr>
        <w:t>VNĚJŠÍ VLIVY DLE ČSN 33 2000-3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val="cs-CZ"/>
        </w:rPr>
      </w:r>
    </w:p>
    <w:p>
      <w:pPr>
        <w:pStyle w:val="Normal"/>
        <w:spacing w:lineRule="atLeast" w:line="200"/>
        <w:ind w:left="2835" w:hanging="2835"/>
        <w:rPr/>
      </w:pPr>
      <w:r>
        <w:rPr/>
        <w:t>Venkovní prostory:</w:t>
        <w:tab/>
        <w:t xml:space="preserve">AB 8 </w:t>
        <w:tab/>
        <w:t>venkovní prostory, nechráněné před atmosférickými vlivy</w:t>
        <w:tab/>
      </w:r>
    </w:p>
    <w:p>
      <w:pPr>
        <w:pStyle w:val="Normal"/>
        <w:spacing w:lineRule="atLeast" w:line="200"/>
        <w:ind w:left="2124" w:firstLine="708"/>
        <w:rPr/>
      </w:pPr>
      <w:r>
        <w:rPr/>
        <w:t xml:space="preserve">AD 2 </w:t>
        <w:tab/>
        <w:t>volně padající kapky</w:t>
      </w:r>
    </w:p>
    <w:p>
      <w:pPr>
        <w:pStyle w:val="Normal"/>
        <w:rPr/>
      </w:pPr>
      <w:r>
        <w:rPr/>
        <w:tab/>
        <w:t xml:space="preserve"> </w:t>
        <w:tab/>
        <w:tab/>
        <w:tab/>
        <w:t xml:space="preserve">AE 3 </w:t>
        <w:tab/>
        <w:t>velmi malé předměty</w:t>
        <w:br/>
        <w:tab/>
        <w:tab/>
        <w:tab/>
        <w:tab/>
        <w:t xml:space="preserve">AF 2 </w:t>
        <w:tab/>
        <w:t>atmosférická koroze</w:t>
        <w:br/>
        <w:tab/>
        <w:t xml:space="preserve"> </w:t>
        <w:tab/>
        <w:tab/>
        <w:tab/>
        <w:t xml:space="preserve">AN 2 </w:t>
        <w:tab/>
        <w:t>sluneční záření střední</w:t>
        <w:br/>
        <w:tab/>
        <w:tab/>
        <w:tab/>
        <w:tab/>
        <w:t xml:space="preserve">AQ 2 </w:t>
        <w:tab/>
        <w:t>nepřímá ohrožení bouřkami</w:t>
        <w:br/>
        <w:tab/>
        <w:tab/>
        <w:tab/>
        <w:tab/>
        <w:t>AS  2</w:t>
        <w:tab/>
        <w:t>vítr střední</w:t>
      </w:r>
    </w:p>
    <w:p>
      <w:pPr>
        <w:pStyle w:val="Normal"/>
        <w:spacing w:lineRule="atLeast" w:line="200"/>
        <w:ind w:left="2835" w:hanging="2835"/>
        <w:rPr/>
      </w:pPr>
      <w:r>
        <w:rPr/>
      </w:r>
    </w:p>
    <w:p>
      <w:pPr>
        <w:pStyle w:val="Normal"/>
        <w:spacing w:lineRule="atLeast" w:line="200"/>
        <w:ind w:left="2835" w:hanging="2835"/>
        <w:rPr>
          <w:vertAlign w:val="superscript"/>
        </w:rPr>
      </w:pPr>
      <w:r>
        <w:rPr/>
        <w:t>Venkovní přístřešky</w:t>
        <w:tab/>
        <w:t>AB7</w:t>
        <w:tab/>
        <w:t>vnitřní prostory, chráněné před atmosférickými vlivy bez   reg. teplo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E3</w:t>
        <w:tab/>
        <w:t>velmi malé předmě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F2</w:t>
        <w:tab/>
        <w:t>atmosférická koroze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L2</w:t>
        <w:tab/>
        <w:t>výskyt živočichů nebezpečn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m.č. 004 bude investorem udržován pořádek a dále bude místnost nuceně větraná pomocí časového programu a teplotního čid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nější vlivy v rámci řešeného objektu budou vycházet dle určení vnějších vlivů profese 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vnější vlivy jsou normální</w:t>
      </w:r>
    </w:p>
    <w:p>
      <w:pPr>
        <w:pStyle w:val="Normal"/>
        <w:spacing w:lineRule="atLeast" w:line="240" w:before="120" w:after="0"/>
        <w:rPr/>
      </w:pPr>
      <w:r>
        <w:rPr/>
        <w:t>Přehled normálních vnějších vlivů:</w:t>
        <w:br/>
      </w:r>
      <w:r>
        <w:rPr>
          <w:i/>
        </w:rPr>
        <w:t>označení</w:t>
        <w:tab/>
        <w:t>charakteristika</w:t>
      </w:r>
    </w:p>
    <w:p>
      <w:pPr>
        <w:pStyle w:val="Normal"/>
        <w:rPr/>
      </w:pPr>
      <w:r>
        <w:rPr/>
        <w:t xml:space="preserve">AA 4 </w:t>
        <w:tab/>
        <w:tab/>
        <w:t>teplota okolí, bez vlivu vlhkosti, teplota -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 xml:space="preserve">C </w:t>
        <w:br/>
        <w:t>AA 5</w:t>
        <w:tab/>
        <w:tab/>
        <w:t>teplota okolí bez vlivu vlhkosti, teplota +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>C</w:t>
        <w:br/>
        <w:t>AB 4</w:t>
        <w:tab/>
        <w:tab/>
        <w:t>-5°C až +40°C, relativní vlhkost 5-95%, absolutní vlhkost 1-29g/m3</w:t>
        <w:br/>
        <w:t>AB 5</w:t>
        <w:tab/>
        <w:tab/>
        <w:t>+5°C až +40°C, relativní vlhkost 5-85%, absolutní vlhkost 1-25g/m3</w:t>
        <w:br/>
        <w:t xml:space="preserve">AC 1 </w:t>
        <w:tab/>
        <w:tab/>
        <w:t>nadmořská výška max. 2 000 m</w:t>
      </w:r>
    </w:p>
    <w:p>
      <w:pPr>
        <w:pStyle w:val="Normal"/>
        <w:rPr/>
      </w:pPr>
      <w:r>
        <w:rPr/>
        <w:t xml:space="preserve">AD 1 </w:t>
        <w:tab/>
        <w:tab/>
        <w:t>výskyt vody - zanedbatelný</w:t>
      </w:r>
    </w:p>
    <w:p>
      <w:pPr>
        <w:pStyle w:val="Normal"/>
        <w:rPr/>
      </w:pPr>
      <w:r>
        <w:rPr/>
        <w:t xml:space="preserve">AE 1 </w:t>
        <w:tab/>
        <w:tab/>
        <w:t>výskyt cizích pevných předmětů - zanedbatelný</w:t>
      </w:r>
    </w:p>
    <w:p>
      <w:pPr>
        <w:pStyle w:val="Normal"/>
        <w:rPr/>
      </w:pPr>
      <w:r>
        <w:rPr/>
        <w:t xml:space="preserve">AF 1 </w:t>
        <w:tab/>
        <w:tab/>
        <w:t>výskyt korozívních a znečišťujících látek - zanedbatelný</w:t>
      </w:r>
    </w:p>
    <w:p>
      <w:pPr>
        <w:pStyle w:val="Foot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  <w:t xml:space="preserve">AG 1 </w:t>
        <w:tab/>
        <w:tab/>
        <w:t>ráz - mírný</w:t>
      </w:r>
    </w:p>
    <w:p>
      <w:pPr>
        <w:pStyle w:val="Normal"/>
        <w:rPr/>
      </w:pPr>
      <w:r>
        <w:rPr/>
        <w:t xml:space="preserve">AH 1 </w:t>
        <w:tab/>
        <w:tab/>
        <w:t>vibrace - mírné</w:t>
      </w:r>
    </w:p>
    <w:p>
      <w:pPr>
        <w:pStyle w:val="Normal"/>
        <w:rPr/>
      </w:pPr>
      <w:r>
        <w:rPr/>
        <w:t xml:space="preserve">AJ </w:t>
        <w:tab/>
        <w:tab/>
        <w:t>dosud nestanoveno</w:t>
      </w:r>
    </w:p>
    <w:p>
      <w:pPr>
        <w:pStyle w:val="Normal"/>
        <w:rPr/>
      </w:pPr>
      <w:r>
        <w:rPr/>
        <w:t xml:space="preserve">AK 1 </w:t>
        <w:tab/>
        <w:tab/>
        <w:t>výskyt plísní - bez nebezpečí</w:t>
      </w:r>
    </w:p>
    <w:p>
      <w:pPr>
        <w:pStyle w:val="Normal"/>
        <w:rPr/>
      </w:pPr>
      <w:r>
        <w:rPr/>
        <w:t xml:space="preserve">AL 1 </w:t>
        <w:tab/>
        <w:tab/>
        <w:t>přítomnost fauny - bez nebezpečí</w:t>
      </w:r>
    </w:p>
    <w:p>
      <w:pPr>
        <w:pStyle w:val="Normal"/>
        <w:rPr/>
      </w:pPr>
      <w:r>
        <w:rPr/>
        <w:t xml:space="preserve">AM 1 </w:t>
        <w:tab/>
        <w:tab/>
        <w:t>elektromagnetické, elektrostatické, nebo ionizující působení - zanedbatelné</w:t>
      </w:r>
    </w:p>
    <w:p>
      <w:pPr>
        <w:pStyle w:val="Normal"/>
        <w:rPr/>
      </w:pPr>
      <w:r>
        <w:rPr/>
        <w:t xml:space="preserve">AN 1 </w:t>
        <w:tab/>
        <w:tab/>
        <w:t>sluneční záření - nízké</w:t>
      </w:r>
    </w:p>
    <w:p>
      <w:pPr>
        <w:pStyle w:val="Normal"/>
        <w:rPr/>
      </w:pPr>
      <w:r>
        <w:rPr/>
        <w:t xml:space="preserve">AP 1 </w:t>
        <w:tab/>
        <w:tab/>
        <w:t>seismické účinky - zanedbatelné</w:t>
      </w:r>
    </w:p>
    <w:p>
      <w:pPr>
        <w:pStyle w:val="Normal"/>
        <w:rPr/>
      </w:pPr>
      <w:r>
        <w:rPr/>
        <w:t xml:space="preserve">AQ 1 </w:t>
        <w:tab/>
        <w:tab/>
        <w:t>bouřková činnost - zanedbatelná</w:t>
      </w:r>
    </w:p>
    <w:p>
      <w:pPr>
        <w:pStyle w:val="Normal"/>
        <w:rPr/>
      </w:pPr>
      <w:r>
        <w:rPr/>
        <w:t>AR 1</w:t>
        <w:tab/>
        <w:tab/>
        <w:t>pohyb vzduchu - pomalý</w:t>
      </w:r>
    </w:p>
    <w:p>
      <w:pPr>
        <w:pStyle w:val="Normal"/>
        <w:rPr/>
      </w:pPr>
      <w:r>
        <w:rPr/>
        <w:t>AS 1</w:t>
        <w:tab/>
        <w:tab/>
        <w:t>vítr - malý</w:t>
      </w:r>
    </w:p>
    <w:p>
      <w:pPr>
        <w:pStyle w:val="Normal"/>
        <w:rPr/>
      </w:pPr>
      <w:r>
        <w:rPr/>
        <w:t xml:space="preserve">BA 1 </w:t>
        <w:tab/>
        <w:tab/>
        <w:t>schopnost lidí – běžná</w:t>
      </w:r>
    </w:p>
    <w:p>
      <w:pPr>
        <w:pStyle w:val="Normal"/>
        <w:rPr/>
      </w:pPr>
      <w:r>
        <w:rPr/>
        <w:t xml:space="preserve">BC 2 </w:t>
        <w:tab/>
        <w:tab/>
        <w:t>dotyk se zemí  - výjimečný</w:t>
      </w:r>
    </w:p>
    <w:p>
      <w:pPr>
        <w:pStyle w:val="Normal"/>
        <w:rPr/>
      </w:pPr>
      <w:r>
        <w:rPr/>
        <w:t xml:space="preserve">BD 1 </w:t>
        <w:tab/>
        <w:tab/>
        <w:t>únik – málo lidí a snadný únik</w:t>
      </w:r>
    </w:p>
    <w:p>
      <w:pPr>
        <w:pStyle w:val="Normal"/>
        <w:rPr/>
      </w:pPr>
      <w:r>
        <w:rPr/>
        <w:t xml:space="preserve">CA 1 </w:t>
        <w:tab/>
        <w:tab/>
        <w:t>konstrukce budov - nehořlavá</w:t>
      </w:r>
    </w:p>
    <w:p>
      <w:pPr>
        <w:pStyle w:val="Normal"/>
        <w:rPr/>
      </w:pPr>
      <w:r>
        <w:rPr/>
        <w:t xml:space="preserve">CB 1 </w:t>
        <w:tab/>
        <w:tab/>
        <w:t>provedení budovy - zanedbatelné nebezpečí</w:t>
      </w:r>
      <w:r>
        <w:br w:type="page"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3" w:name="__RefHeading___Toc165626496"/>
      <w:bookmarkEnd w:id="3"/>
      <w:r>
        <w:rPr>
          <w:lang w:val="cs-CZ"/>
        </w:rPr>
        <w:t>OCHRANA PŘED ÚRAZEM ELEKTRICKÝM PROUDEM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a) živých částí</w:t>
      </w:r>
    </w:p>
    <w:p>
      <w:pPr>
        <w:pStyle w:val="Normal"/>
        <w:rPr/>
      </w:pPr>
      <w:r>
        <w:rPr/>
        <w:tab/>
        <w:t>- izolací živých částí</w:t>
      </w:r>
    </w:p>
    <w:p>
      <w:pPr>
        <w:pStyle w:val="Normal"/>
        <w:rPr/>
      </w:pPr>
      <w:r>
        <w:rPr/>
        <w:tab/>
        <w:t>- krytem nebo přepážk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eživých částí</w:t>
      </w:r>
    </w:p>
    <w:p>
      <w:pPr>
        <w:pStyle w:val="Normal"/>
        <w:rPr/>
      </w:pPr>
      <w:r>
        <w:rPr/>
        <w:tab/>
        <w:t>- základní:</w:t>
        <w:tab/>
        <w:t>samočinným odpojením od zdroje v sítích TN</w:t>
      </w:r>
    </w:p>
    <w:p>
      <w:pPr>
        <w:pStyle w:val="Normal"/>
        <w:rPr/>
      </w:pPr>
      <w:r>
        <w:rPr/>
        <w:tab/>
        <w:t>- zvýšená:</w:t>
        <w:tab/>
        <w:t>proudovým chráničem</w:t>
      </w:r>
    </w:p>
    <w:p>
      <w:pPr>
        <w:pStyle w:val="Normal"/>
        <w:rPr/>
      </w:pPr>
      <w:r>
        <w:rPr/>
        <w:tab/>
        <w:tab/>
        <w:tab/>
        <w:t>doplňujícím pospojováním</w:t>
      </w:r>
    </w:p>
    <w:p>
      <w:pPr>
        <w:pStyle w:val="Normal"/>
        <w:rPr/>
      </w:pPr>
      <w:r>
        <w:rPr/>
        <w:tab/>
        <w:tab/>
        <w:tab/>
        <w:t>hlavním pospojování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udové chrániče:</w:t>
      </w:r>
    </w:p>
    <w:p>
      <w:pPr>
        <w:pStyle w:val="Normal"/>
        <w:jc w:val="both"/>
        <w:rPr/>
      </w:pPr>
      <w:r>
        <w:rPr/>
        <w:t>V elektroinstalaci objektu budou použity proudové chrániče a proudové chrániče s nadproudovou ochranou s citlivostí 30mA pro zásuvkové a světelné obvody dle ČSN 33 2000-4-41 ed.3 a ČSN 33 2000-7-701 ed.2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Doplňující pospojování</w:t>
      </w:r>
      <w:r>
        <w:rPr>
          <w:rFonts w:cs="Arial" w:ascii="Arial" w:hAnsi="Arial"/>
          <w:b/>
        </w:rPr>
        <w:t xml:space="preserve"> </w:t>
      </w:r>
      <w:r>
        <w:rPr>
          <w:b/>
        </w:rPr>
        <w:t>dle ČSN 33 2000-4-41 ed.3 čl.415.2:</w:t>
      </w:r>
    </w:p>
    <w:p>
      <w:pPr>
        <w:pStyle w:val="Normal"/>
        <w:jc w:val="both"/>
        <w:rPr/>
      </w:pPr>
      <w:r>
        <w:rPr/>
        <w:t xml:space="preserve">dle ČSN 33 2000-4-41 ed.3 čl.415.2 bude v předepsaných prostorách provedeno doplňující pospojování. Doplňující pospojování zahrnuje všechny neživé části upevněných zařízení současně přístupné dotyku a cizích vodivých částí. Soustava, tvořící pospojování, musí být spojena s ochrannými vodiči všech zařízení, včetně zásuvek. Doplňující pospojování bude provedeno vodičem CYA4, není-li na výkrese uvedeno jinak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lavní pospojování: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/>
        <w:t xml:space="preserve">Hlavní pospojováni je součástí elektroinstalace v objektu. </w:t>
      </w:r>
      <w:r>
        <w:rPr>
          <w:b/>
        </w:rPr>
        <w:t xml:space="preserve">Konstrukce FVE musí dodržet dostatečnou vzdálenost od jímacího vedení a svodů a bude </w:t>
      </w:r>
      <w:r>
        <w:rPr>
          <w:b/>
          <w:bCs/>
        </w:rPr>
        <w:t>uzemněna vodičem CYA 16 na HOP pod rozvaděčem RAC.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Pod rozvaděčem RAC bude vytvořena HOP která bude připojena na uzemňovací soustavu pomocí izolovaného drátu FeZn10. Konstrukce FVE bude případně napojena na HOP v rozvaděči RAC vodičem CYA 16, dále bude na tuto HOP napojen rozvaděč RDC vodičem CYA16, střídač vodičem CYA10 a kabelové žlaby vodičem CYA6. </w:t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4" w:name="__RefHeading___Toc165626497"/>
      <w:bookmarkEnd w:id="4"/>
      <w:r>
        <w:rPr>
          <w:caps/>
          <w:lang w:val="cs-CZ"/>
        </w:rPr>
        <w:t>Ochrana před atmosférickým a pulsním přepětím</w:t>
      </w:r>
    </w:p>
    <w:p>
      <w:pPr>
        <w:pStyle w:val="Normal"/>
        <w:jc w:val="both"/>
        <w:rPr>
          <w:b/>
          <w:b/>
        </w:rPr>
      </w:pPr>
      <w:r>
        <w:rPr>
          <w:b/>
        </w:rPr>
        <w:t>Stejnosměrní napětí DC:</w:t>
      </w:r>
    </w:p>
    <w:p>
      <w:pPr>
        <w:pStyle w:val="Normal"/>
        <w:jc w:val="both"/>
        <w:rPr/>
      </w:pPr>
      <w:r>
        <w:rPr/>
        <w:t>V rozvaděči RDC pro stejnosměrní napětí fotovoltaického systému bude na solárních vodičích, které jsou vedeny ze stringů FVE, osazené přepěťové ochrany typu T1+T2, 1 000 V. Přepěťové ochrany budou uzemněny vodičem CYA 16 na ochrannou přípojnici HOP pod rozvaděčem RA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řídavé napětí AC:</w:t>
      </w:r>
    </w:p>
    <w:p>
      <w:pPr>
        <w:pStyle w:val="Normal"/>
        <w:jc w:val="both"/>
        <w:rPr/>
      </w:pPr>
      <w:r>
        <w:rPr/>
        <w:t>Kvůli ochraně fotovoltaických komponentů na straně AC musí být v rozvaděči RAC na napájecím vedení osazena přepěťová ochrana typu T1+T2. Přepěťová ochrana bude uzemněna vodičem CYA16 na HOP pod rozvaděčem RAC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5" w:name="__RefHeading___Toc165626498"/>
      <w:bookmarkEnd w:id="5"/>
      <w:r>
        <w:rPr>
          <w:caps/>
          <w:lang w:val="cs-CZ"/>
        </w:rPr>
        <w:t>Napojení na zdroj elektrické energie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 V d</w:t>
      </w:r>
      <w:r>
        <w:rPr/>
        <w:t xml:space="preserve">ůsledku instalace systému FVE bude třeba z elektroměrového rozvaděče přenášet signál dispečerského řízení do hlavního rozvaděče RH a následně do rozvaděče RAC. Přes signál HDO dispečerského řízení bude ovládáno rozpadové místo systému FVE. Dle připojovacích podmínek distributora bude dispečerské řízení v rozsahu 0%; 100%. Přenos signálu HDO dispečerského řízení bude kabelem CYKY 5x1,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Vypnutí systému FVE od zdroje elektrické energie 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Default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Tlačítka "FVE STOP" budou řádně označené a na viditelnom místě. Tlačítka budou s rozpínacím kontaktem, s aretaci. 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Bezpečnostní STOP tlačítko „FVE STOP“ nebudou ve funkci TOTAL STOP – odpojuje pouze systém FVE v rozpadovém místě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lang w:val="cs-CZ"/>
        </w:rPr>
        <w:t>Vypínací prvek elektroinstalace bude zřetelně označen a bude chráněn proti neoprávněnému či nechtěnému použití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u w:val="single"/>
          <w:lang w:val="cs-CZ"/>
        </w:rPr>
      </w:pPr>
      <w:r>
        <w:rPr>
          <w:rFonts w:cs="Times New Roman" w:ascii="Times New Roman" w:hAnsi="Times New Roman"/>
          <w:b/>
          <w:u w:val="single"/>
          <w:lang w:val="cs-CZ"/>
        </w:rPr>
        <w:t xml:space="preserve">Rozpadové místo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/>
        </w:rPr>
        <w:t>Rozpadové místo systému FVE bude v rozvaděči RAC, kde bude instalována třifázová napěťová-frekvenční-síťová ochrana (třístupňová, U-f guard), která reaguje na následující veličiny: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kontrola sledu fáz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ochrana napěťové asymetrie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kontrola vektorového posunu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/>
      </w:pPr>
      <w:r>
        <w:rPr>
          <w:rFonts w:cs="Times New Roman" w:ascii="Times New Roman" w:hAnsi="Times New Roman"/>
          <w:lang w:val="cs-CZ"/>
        </w:rPr>
        <w:t>Systém FVE bude odpojen od sítě, pokud budou parametry mimo hodnoty uvedené v tabulce.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Nastavení ochran dle požadavků provozovatele DS:</w:t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drawing>
          <wp:inline distT="0" distB="0" distL="0" distR="0">
            <wp:extent cx="2123440" cy="144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6" w:name="__RefHeading___Toc165626499"/>
      <w:bookmarkEnd w:id="6"/>
      <w:r>
        <w:rPr>
          <w:caps/>
          <w:lang w:val="cs-CZ"/>
        </w:rPr>
        <w:t>Měření odběru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</w:t>
      </w:r>
    </w:p>
    <w:p>
      <w:pPr>
        <w:pStyle w:val="Normal"/>
        <w:jc w:val="both"/>
        <w:rPr/>
      </w:pPr>
      <w:r>
        <w:rPr/>
        <w:t xml:space="preserve">V rámci rozvaděče RAC bude osazen nefakturační elektroměr pro přímé měření  vyrobené el. energie ze systému FVE. Toto nefakturační měření bude pouze informační pro investora. Dále bude v hlavním rozvaděči RH umístěn smartmetr pro měření toků el. energie. Smartmetr bude komunikačně propojen s hybridním střídačem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lavní rozvaděč objektu, rozvaděč RAC, rozvaděč RDC budou označeny štítek POZOR - ZPĚTNÝ PROUD a dále následujícím štítke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3399" w:dyaOrig="4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3.95pt;height:98.1pt" filled="f" o:ole="">
            <v:imagedata r:id="rId4" o:title=""/>
          </v:shape>
          <o:OLEObject Type="Embed" ProgID="" ShapeID="ole_rId3" DrawAspect="Content" ObjectID="_491050358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7" w:name="__RefHeading___Toc165626500"/>
      <w:bookmarkEnd w:id="7"/>
      <w:r>
        <w:rPr>
          <w:caps/>
          <w:lang w:val="cs-CZ"/>
        </w:rPr>
        <w:t>REGULACE VÝKONU SYSTÉMU FVE</w:t>
      </w:r>
    </w:p>
    <w:p>
      <w:pPr>
        <w:pStyle w:val="Normal"/>
        <w:jc w:val="both"/>
        <w:rPr/>
      </w:pPr>
      <w:r>
        <w:rPr/>
        <w:t>Regulace výkonu systému FVE je navržena dle připojovacích podmínek distribuční společnosti. Regulace výkonu je vyžadována ve dvou stupních a to P=0% a P=100%.  Výkon bude regulován ze signálu HDO. Signál HDO bude přenesen z elektroměrového rozvaděče RE-RH do hlavního rozvaděče RH  kabelem CYKY 5x1,5. Následně bude signál HDO z hlavního rozvaděče objektu přenesen do rozvaděče RAC kabelem CYKY 5x1,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/>
      </w:pPr>
      <w:bookmarkStart w:id="8" w:name="__RefHeading___Toc165626501"/>
      <w:bookmarkEnd w:id="8"/>
      <w:r>
        <w:rPr>
          <w:caps/>
          <w:lang w:val="cs-CZ"/>
        </w:rPr>
        <w:t>FOTOVOLTAICKÁ ELEKTRÁRNA (FVE)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Způsob osazení panelů:</w:t>
        <w:tab/>
        <w:tab/>
        <w:t>konstrukce kopírující sklon střechy, uložená na střeše a zatížená betonovými bloky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Typ objektu:</w:t>
        <w:tab/>
        <w:tab/>
        <w:tab/>
        <w:tab/>
        <w:tab/>
        <w:t>Technikův pavilon na výstavišti</w:t>
      </w:r>
    </w:p>
    <w:p>
      <w:pPr>
        <w:pStyle w:val="Normal"/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Typ FVE:</w:t>
        <w:tab/>
        <w:t>hybridní systém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Způsob připojení k distribuční soustavě:</w:t>
        <w:tab/>
        <w:t>Standardní</w:t>
      </w:r>
    </w:p>
    <w:p>
      <w:pPr>
        <w:pStyle w:val="Normal"/>
        <w:spacing w:lineRule="atLeast" w:line="240"/>
        <w:jc w:val="both"/>
        <w:rPr/>
      </w:pPr>
      <w:r>
        <w:rPr/>
        <w:t>Velikost instalovaného výkonu:</w:t>
        <w:tab/>
        <w:tab/>
        <w:t xml:space="preserve">9,81 kWp – 18ks panelů 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FV panely:</w:t>
        <w:tab/>
        <w:t>monokrystalický panel s technologií half-cell (545Wp)</w:t>
      </w:r>
    </w:p>
    <w:p>
      <w:pPr>
        <w:pStyle w:val="Normal"/>
        <w:spacing w:lineRule="atLeast" w:line="240"/>
        <w:jc w:val="both"/>
        <w:rPr/>
      </w:pPr>
      <w:r>
        <w:rPr/>
        <w:t>Monitoring panelů:</w:t>
        <w:tab/>
        <w:tab/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>
          <w:i/>
          <w:i/>
        </w:rPr>
      </w:pPr>
      <w:r>
        <w:rPr/>
        <w:t>Hybridní střídač DC/AC:</w:t>
        <w:tab/>
        <w:t>vstupní výkon 15kWp (A:9000; B:6000), výstupní výkon 10 kW</w:t>
      </w:r>
    </w:p>
    <w:p>
      <w:pPr>
        <w:pStyle w:val="Normal"/>
        <w:spacing w:lineRule="atLeast" w:line="240"/>
        <w:jc w:val="both"/>
        <w:rPr/>
      </w:pPr>
      <w:r>
        <w:rPr/>
        <w:t>Možnost ostrovního provozu:</w:t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Bateriové úložiště:</w:t>
        <w:tab/>
        <w:t xml:space="preserve">17,2 kWh </w:t>
      </w:r>
    </w:p>
    <w:p>
      <w:pPr>
        <w:pStyle w:val="Normal"/>
        <w:spacing w:lineRule="atLeast" w:line="240"/>
        <w:ind w:left="4248" w:hanging="0"/>
        <w:jc w:val="both"/>
        <w:rPr/>
      </w:pPr>
      <w:r>
        <w:rPr/>
        <w:t>(1xmodul Master 5,8kWh; 2xmodul Slave 5,7Wh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V systému FVE budou použity napěťové hladiny: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 xml:space="preserve">3+N+PE AC 400/230V, 50Hz, TN-S </w:t>
        <w:tab/>
        <w:t>(AC strana systému FVE)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>2DC 24-1000V</w:t>
        <w:tab/>
        <w:tab/>
        <w:tab/>
        <w:tab/>
        <w:t>(DC strana systému FVE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9" w:name="__RefHeading___Toc165626502"/>
      <w:r>
        <w:rPr>
          <w:rFonts w:cs="Times New Roman" w:ascii="Times New Roman" w:hAnsi="Times New Roman"/>
          <w:i w:val="false"/>
          <w:lang w:val="cs-CZ"/>
        </w:rPr>
        <w:t>TECHNICKÉ PARAMETRY ZAŘÍZENÍ</w:t>
      </w:r>
      <w:bookmarkEnd w:id="9"/>
    </w:p>
    <w:p>
      <w:pPr>
        <w:pStyle w:val="Normal"/>
        <w:autoSpaceDE w:val="false"/>
        <w:rPr/>
      </w:pPr>
      <w:r>
        <w:rPr>
          <w:b/>
          <w:bCs/>
          <w:color w:val="000000"/>
        </w:rPr>
        <w:t>FVE panely - monokrystalické panely s technologií half-cell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ominální výkon panelu: 545 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naprázdno (Uoc): 50,18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Jmenovitý proud (Imp): 12,94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Proud nakrátko (Isc): 13,83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Maximální napájecí napětí (Ump): 42,1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Účinnost: 21,09%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Teplotní koeficient pro Uoc: -0.28%/C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Uoc při teplotě -25°C: 57,2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-25°C: 48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oc při teplotě +70°C: 43,86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+70°C: 36,8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Celkový výkon systému FVE na objektu:9,81 kWp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arametry pro 9x panelů: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Výkon na stringu: 4,91 k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Uoc: 451,62 V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Napětí v stringu Ump: 379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oc: 514,8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mp: 432,1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oc: 394,7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mp: 331,32 V</w: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0"/>
          <w:szCs w:val="20"/>
        </w:rPr>
        <w:t>Rozsah napětí: 331,32 - 514,85 V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Hybridní střídač 3F asymetrický DC/AC: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Max. DC vstupní výkon (W): 15 000 (A:9000; B:6000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DC vstupní napětí (V): 1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PPT rozsah napětí (V): 180-95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rtovací napětí (V): 2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é vstupní DC napětí (V): 64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stupní proud (FVE) (A): 28,0/16,0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Jmenovitý výkon (AC výstup) (W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síť) (A): 16,1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záloha) (A): 14,5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ý výkon BACK-UP (VA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zsah napětí baterie (V): 180-8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nabíjecí a vybíjecí proud (A): 30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astavení ochran střídače: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Nadpětí 1. stupeň při U&gt;110%Un (253V) vyp. čas = 3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2. stupeň při U&gt;115% Un (264,5V) vyp. čas = 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3. stupeň při U&gt;120% Un (276V) vyp. čas = 0,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pětí při U&lt;85% (195,5V) vyp. čas t = 1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frekvence - f &gt; 52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frekvence - f &lt; 47,5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Popis funkce ochran:</w:t>
      </w:r>
      <w:r>
        <w:rPr>
          <w:color w:val="000000"/>
          <w:sz w:val="20"/>
          <w:szCs w:val="20"/>
        </w:rPr>
        <w:t xml:space="preserve"> Odchylka mimo nastavené tolerance způsobí odpojení měniče od sítě. Měnič obnoví výrobu, pokud v předcházejících 20 minutách bylo síťové napětí a frekvence bez přerušení v hodnotách dle přílohy č.4 PPDS, r.2020, příloha č.4, čl. 8.1, tabulka č.5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10" w:name="__RefHeading___Toc165626503"/>
      <w:r>
        <w:rPr>
          <w:rFonts w:cs="Times New Roman" w:ascii="Times New Roman" w:hAnsi="Times New Roman"/>
          <w:i w:val="false"/>
          <w:lang w:val="cs-CZ"/>
        </w:rPr>
        <w:t>POPIS TECHNICKÉHO ŘEŠENÍ</w:t>
      </w:r>
      <w:bookmarkEnd w:id="10"/>
    </w:p>
    <w:p>
      <w:pPr>
        <w:pStyle w:val="Normal"/>
        <w:autoSpaceDE w:val="false"/>
        <w:jc w:val="both"/>
        <w:rPr/>
      </w:pPr>
      <w:r>
        <w:rPr>
          <w:color w:val="000000"/>
        </w:rPr>
        <w:t>Na objektu bude vybudována hybridní fotovoltaická elektrárna o instalovaném výkonu 9,81 kWp, která bude připojená do rozvodů NN odběrného místa ostatní spotřeby. Fotovoltaická elektrárna bude umístěna na střeše objektu, panely budou uloženy na konstrukci pro plochou střechu a budou kopírovat sklon střechy. Konstrukce bude uložena na střeše a zatížena betonovými bloky o rozměrech 0,5x0,5x0,05m a váze 29,5 kg. Pod každý panel budou ve spodní části uloženy dva bloky a další bloky budou uloženy z každé strany hřebene. Na střeše objektu bude osazeno dohromady 18 ks monokrystalických panelů s technologií half-cell o jmenovitém výkonu 545Wp. Pod všemi panely budou osazeny výkonové optimizéry a pod jedním vybraným panelem bude osazen přístupový bod pro možnost monitorování panelů. Celkem 18 ks panelů bude napojeno do jednoho hybridního střídače (vstupní výkon 20 kWp; výstupní výkon 10kW). Systém FVE musí být chráněn před přímým úderem blesku a musí být dodržená dostatečná vzdálenost od jímacího vedení a svodů. Konstrukce FVE bude uzemněna vodičem CYA 16 na HOP pod rozvaděčem RAC. HOP pro uzemnění konstrukce FVE a komponentů systému FVE bude vytvořena pod rozvaděčem RAC a bude uložena v elektroinstalační krabici. Tato HOP bude napojena přímo na uzemňovací soustavu pomocí izolovaného drátu FeZn 10. Komponenty FVE budou umístěny v m.č. 004, tato místnost bude nuceně odvětrávaná dle časového programu a teplotního čidla. Napojení a řízení nuceného odvětrávání bude v rámci profese ELE. Ze stringů budou vedeny solární kabely o průřezu 6mm2 do rozvaděče RDC, který bude osazen v m.č. 004. Na spodní části rozvaděče RDC budou připraveny průchodky PG pro napojení stringů ze střechy a pro propoj se střídači. V rozvaděči RDC budou umístěny pojistkové odpojovače, přepěťová ochrana (T1+T2) pro stringy a pojistkový odpojovač pro bateriové úložiště. Rozvaděč RDC bude nástěnný o velikosti min. 36 modulů. Ze střídače bude vyveden kabel CYKY-J 5x6 do rozvaděče RAC a to ako nezálohovaná část. Dále bude ze střídače vyveden kabel CYKY-J 3x4 do rozvaděče RAC a to jako zálohovaná část. Ze zálohované části bude napojen pouze rozvaděč monitoringu panelů R-MP. V rozvaděči RAC na DIN liště bude osazen nefakturační elektroměr pro přímé měření vyrobené el. energie ze systému FVE - tento elektroměr slouži pouze informačně pro investora. Rozvaděč RAC bude nástěnný o velikosti min. 96 modulů, bude umístěn v m.č. 004 a bude rozdělen na zálohovanou a nezálohovanou část. V rozvaděči RAC bude rozpadové místo systému FVE. Z rozvaděče RAC bude celkový el. výkon ze systému FVE vyveden do hlavního rozvaděče objektu RH a to kabelem CYKY-J 5x16. V hlavním rozvaděči RH bude připraven jistič 3x32A/C pro napojení kabelu CYKY-J 5x16 pro rozvaděč RAC. Přetoky vyrobené el. energie ze systému FVE budou ukládány do bateriového úložiště o celkové kapacitě 17,2 kWh. Bateriové úložiště bude složeno z jednoho bateriového modulu ve funkci Master a dvou bateriových modulů ve funkci Slave. Bateriové úložiště bude uloženo v m.č. 004. Následně v případě plného bateriového úložiště bude vyrobena el. energie ukládaná do zásobníku teplé vody o objemu 300l přes el. topnou patronu o výkonu 3x1,0 kW, 400V(AC). El. topná patrona bude v rámci dodávky profese VYT a bude s termostatem. El. topná patrona bude v rámci profese ELE napojena z hlavního rozvaděče objektu RH. Řízení přetoků el. energie do el. topné patrony bude přes komunikační protokol RS485. Hybridní střídač bude přes komunikační protokol RS485 komunikovat s řídící jednotkou MaR a následně až řídící jednotka MaR vyšle povel pro zapnutí el. topné patrony. Dále bude řídící jednotka MaR komunikovat s tepelným čerpadlem a v případě přetoků el. energie ze systému FVE vyšle řídící jednotka MaR povel do tepelného čerpadl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BEZPEČNÉ ODPOJENÍ SYSTÉMU FV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Tlačítka "FVE STOP" budou řádně označené a na viditelnom místě a dále bude uporoznění, že část rozvodů od fotovoltaických panelů po měniče napětí je stále pod proudem i po vypnutí tlačítkem FVE STOP. Tlačítka budou s rozpínacím kontaktem, s aretac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EL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ipravit fakturační odběrné místo ostatní spotřeby dle připojovacích podmínek distribuční společnosti pro možnost napojení systému FV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íprava hlavního rozvaděče RH dle výkresové části projektové dokumentac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napěťového rozpínacího kontaktu do tlačítka total sto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pečnostního stop tlačítka vedle tlačítka total stop v m.č. 101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osazení HOP v m.č. 004 pod rozvaděč RAC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 RH a rozvaděče RAC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-CYKY-J 5x16 přívod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 signál HDO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; UTP cat.7 – rezervní kabeláž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m RH a střídačem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smartmetr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kabelové vedení mezi rozvaděče MaR a střídačem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řízení přetoků el. energi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z rozvaděče RAC k bezpečnostnímu stop tlačítku BS“FVE STOP“ v m.č. 101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1-CXKH-V-J B2cas1d1 P60-R 5x1,5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přívod internetu z lokální internetové síti do rozvaděče monitoringu panelů R-M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napájení a řízení ventilátoru v m.č. 004 dle časového programu a teplotního čidl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napájení a řízení el. topné patrony 3x1,0kW pro ohřev teplé vod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VYT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dodávka a montáž el. topné patrony do zásobníku teplé vody (3x1,0 kW, 400V(AC), termostat)</w:t>
      </w:r>
    </w:p>
    <w:p>
      <w:pPr>
        <w:pStyle w:val="Styl"/>
        <w:numPr>
          <w:ilvl w:val="1"/>
          <w:numId w:val="6"/>
        </w:numPr>
        <w:rPr>
          <w:i w:val="false"/>
          <w:i w:val="false"/>
          <w:lang w:val="cs-CZ"/>
        </w:rPr>
      </w:pPr>
      <w:bookmarkStart w:id="11" w:name="__RefHeading___Toc165626504"/>
      <w:bookmarkEnd w:id="11"/>
      <w:r>
        <w:rPr>
          <w:i w:val="false"/>
          <w:lang w:val="cs-CZ"/>
        </w:rPr>
        <w:t>ULOŽENÍ VEDENÍ</w:t>
      </w:r>
    </w:p>
    <w:p>
      <w:pPr>
        <w:pStyle w:val="Normal"/>
        <w:autoSpaceDE w:val="false"/>
        <w:jc w:val="both"/>
        <w:rPr/>
      </w:pPr>
      <w:r>
        <w:rPr/>
        <w:t xml:space="preserve">Kabelový rozvod na střeše objektu bude veden v plném kabelovém žlabu 60x100. Vedení ze střechy do rozvaděče RDC bude vedeno v chráničce DN63 a DN40 a následně v m.č. 004 bude vedena v plném kabelovém žlabu 60x100. Uložení vedení mezi rozvaděčmi RDC a RAC a střídači bude provedeno v hranaté liště na povrchu.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>
          <w:caps/>
          <w:lang w:val="cs-CZ"/>
        </w:rPr>
      </w:pPr>
      <w:bookmarkStart w:id="12" w:name="__RefHeading___Toc165626505"/>
      <w:bookmarkEnd w:id="12"/>
      <w:r>
        <w:rPr>
          <w:caps/>
          <w:lang w:val="cs-CZ"/>
        </w:rPr>
        <w:t>bleskosvod – vnější ochrana před bleskem</w:t>
      </w:r>
    </w:p>
    <w:p>
      <w:pPr>
        <w:pStyle w:val="Normal"/>
        <w:spacing w:lineRule="atLeast" w:line="240"/>
        <w:jc w:val="both"/>
        <w:rPr/>
      </w:pPr>
      <w:r>
        <w:rPr/>
        <w:t>Systém FVE musí být chráněn před přímým úderem blesku a musí být dodržená dostatečná vzdálenost od jímacího vedení a svodů a konstrukce FVE bude uzemněna vodičem CYA16 na HOP pod rozvaděčem RAC. Bleskosvod je řešen samostatnou projektovou dokumentací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3" w:name="__RefHeading___Toc165626506"/>
      <w:bookmarkStart w:id="14" w:name="_Hlk152938662"/>
      <w:bookmarkEnd w:id="13"/>
      <w:bookmarkEnd w:id="14"/>
      <w:r>
        <w:rPr>
          <w:lang w:val="cs-CZ"/>
        </w:rPr>
        <w:t>BEZPEČNOST PRÁCE</w:t>
      </w:r>
    </w:p>
    <w:p>
      <w:pPr>
        <w:pStyle w:val="Normal"/>
        <w:jc w:val="both"/>
        <w:rPr>
          <w:b/>
          <w:b/>
        </w:rPr>
      </w:pPr>
      <w:r>
        <w:rPr>
          <w:b/>
        </w:rPr>
        <w:t>Provádění stavebně-montážních prací</w:t>
      </w:r>
    </w:p>
    <w:p>
      <w:pPr>
        <w:pStyle w:val="Normal"/>
        <w:jc w:val="both"/>
        <w:rPr/>
      </w:pPr>
      <w:r>
        <w:rPr/>
        <w:t>Při provádění prací musí být dodržena příslušná ustanovení následujících norem:</w:t>
      </w:r>
    </w:p>
    <w:p>
      <w:pPr>
        <w:pStyle w:val="Normal"/>
        <w:jc w:val="both"/>
        <w:rPr/>
      </w:pPr>
      <w:r>
        <w:rPr/>
        <w:t>ČSN EN 50110-1 ED.3   (343100)Obsluha a práce na elektrických zařízeních a souvisejících ČSN.</w:t>
      </w:r>
    </w:p>
    <w:p>
      <w:pPr>
        <w:pStyle w:val="Normal"/>
        <w:jc w:val="both"/>
        <w:rPr>
          <w:b/>
          <w:b/>
        </w:rPr>
      </w:pPr>
      <w:r>
        <w:rPr>
          <w:b/>
        </w:rPr>
        <w:t>Revize el. zařízení</w:t>
      </w:r>
    </w:p>
    <w:p>
      <w:pPr>
        <w:pStyle w:val="Normal"/>
        <w:jc w:val="both"/>
        <w:rPr/>
      </w:pPr>
      <w:r>
        <w:rPr/>
        <w:t>Výchozí revizi provede dodavatel montážních prací podle ČSN 33 2000-6 ED.2   (332000) Elektrické instalace nízkého napětí - Část 6: Revize</w:t>
      </w:r>
    </w:p>
    <w:p>
      <w:pPr>
        <w:pStyle w:val="Normal"/>
        <w:jc w:val="both"/>
        <w:rPr/>
      </w:pPr>
      <w:r>
        <w:rPr/>
        <w:t>Další revize (periodické) provede provozovatel ve lhůtách dle normy a po každé opravě vyvolané poruchou či poškozením el. 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>Kvalifikace pracovníků</w:t>
      </w:r>
    </w:p>
    <w:p>
      <w:pPr>
        <w:pStyle w:val="Normal"/>
        <w:jc w:val="both"/>
        <w:rPr/>
      </w:pPr>
      <w:r>
        <w:rPr/>
        <w:t>Osoby pověřené obsluhou a údržbou el. zařízení musí mít odpovídající kvalifikaci dle zákona č.  250/2021 Sb. a nařízení vlády 194/20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stražné tabulky a nápisy</w:t>
      </w:r>
    </w:p>
    <w:p>
      <w:pPr>
        <w:pStyle w:val="Normal"/>
        <w:jc w:val="both"/>
        <w:rPr/>
      </w:pPr>
      <w:r>
        <w:rPr/>
        <w:t>El. zařízení musí být před uvedením do provozu vybaveno bezpečnostními nápisy a tabulkami předepsanými normami. Tabulky a nápisy musí být provedeny dle ČSN 34 3510 v souladu s ČSN 01 8010 a ČSN 01 8012.</w:t>
      </w:r>
    </w:p>
    <w:p>
      <w:pPr>
        <w:pStyle w:val="Normal"/>
        <w:jc w:val="both"/>
        <w:rPr>
          <w:b/>
          <w:b/>
        </w:rPr>
      </w:pPr>
      <w:r>
        <w:rPr>
          <w:b/>
        </w:rPr>
        <w:t>Hygiena práce</w:t>
      </w:r>
    </w:p>
    <w:p>
      <w:pPr>
        <w:pStyle w:val="Normal"/>
        <w:jc w:val="both"/>
        <w:rPr/>
      </w:pPr>
      <w:r>
        <w:rPr/>
        <w:t>Projektová dokumentace je zpracována v souladu s platnými hygienickými předpisy a souvisejícími normami, zejména hygienickými předpisy, svazek č.46 o hygienických požadavcích na pracovní prostředí.</w:t>
      </w:r>
    </w:p>
    <w:p>
      <w:pPr>
        <w:pStyle w:val="Normal"/>
        <w:jc w:val="both"/>
        <w:rPr>
          <w:b/>
          <w:b/>
        </w:rPr>
      </w:pPr>
      <w:r>
        <w:rPr>
          <w:b/>
        </w:rPr>
        <w:t>Likvidace odpadu</w:t>
      </w:r>
    </w:p>
    <w:p>
      <w:pPr>
        <w:pStyle w:val="Normal"/>
        <w:jc w:val="both"/>
        <w:rPr/>
      </w:pPr>
      <w:r>
        <w:rPr/>
        <w:t>Likvidace odpadu bude dle zákona č. 541/2020 Sb. Zákon o odpadech Nebezpečný odpad bude likvidován příslušnou odbornou organizaci. Likvidace obalů ze zabudovaných výrobků je povinností jednotlivých subdodavatelů.</w:t>
      </w:r>
    </w:p>
    <w:p>
      <w:pPr>
        <w:pStyle w:val="Normal"/>
        <w:jc w:val="both"/>
        <w:rPr>
          <w:b/>
          <w:b/>
        </w:rPr>
      </w:pPr>
      <w:r>
        <w:rPr>
          <w:b/>
        </w:rPr>
        <w:t>Certifikace</w:t>
      </w:r>
    </w:p>
    <w:p>
      <w:pPr>
        <w:pStyle w:val="Normal"/>
        <w:jc w:val="both"/>
        <w:rPr/>
      </w:pPr>
      <w:r>
        <w:rPr/>
        <w:t>Všechny výrobky, které podléhají povinnému schvalování a certifikaci ve smyslu příslušných zákonů musí být vybavené příslušnými schvalovacími a certifikačními protokoly zpracovanými autorizovanou zkušebnou. Bez těchto dokumentů nelze provést instalaci těchto výrobků.</w:t>
      </w:r>
    </w:p>
    <w:p>
      <w:pPr>
        <w:pStyle w:val="Normal"/>
        <w:jc w:val="both"/>
        <w:rPr>
          <w:b/>
          <w:b/>
        </w:rPr>
      </w:pPr>
      <w:r>
        <w:rPr>
          <w:b/>
        </w:rPr>
        <w:t>Individuální a komplexní vyzkoušení</w:t>
      </w:r>
    </w:p>
    <w:p>
      <w:pPr>
        <w:pStyle w:val="Normal"/>
        <w:jc w:val="both"/>
        <w:rPr/>
      </w:pPr>
      <w:r>
        <w:rPr/>
        <w:t>Individuální zkoušky a výchozí revize elektrozařízení</w:t>
      </w:r>
    </w:p>
    <w:p>
      <w:pPr>
        <w:pStyle w:val="Normal"/>
        <w:jc w:val="both"/>
        <w:rPr/>
      </w:pPr>
      <w:r>
        <w:rPr/>
        <w:t>Elektrické zařízení bude během výstavby, před tím, než je uživatel uvede do provozu, prohlédnuto,  individuálně vyzkoušeno a bude provedena  výchozí revize. Individuální zkoušky budou provedeny jako součást montáže, přičemž budou přezkoušeny mechanické funkce jednotlivých zařízení. Během individuálních zkoušek budou prováděny i výchozí revize elektro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mplexní vyzkoušení elektrozařízení </w:t>
      </w:r>
    </w:p>
    <w:p>
      <w:pPr>
        <w:pStyle w:val="Normal"/>
        <w:jc w:val="both"/>
        <w:rPr/>
      </w:pPr>
      <w:r>
        <w:rPr/>
        <w:t>Komplexní vyzkoušení představuje ověření, že smontovaná zařízení nevykazují nedostatky, že z hlediska funkčního splňují požadavky projektu a že jsou schopná bezporuchového provozu. Odběratel (provozovatel) poskytne potřebný počet vyškolených pracovníků obsluhy zařízení v souladu s projektem zkoušek, na základě předchozí výzvy ve stavebním deníku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5" w:name="__RefHeading___Toc165626507"/>
      <w:r>
        <w:rPr>
          <w:lang w:val="cs-CZ"/>
        </w:rPr>
        <w:t>ZAPRACOVÁNÍ LEGISLATIVNÍCH A NORMATIVNÍCH POŽADAVKŮ</w:t>
      </w:r>
      <w:bookmarkEnd w:id="15"/>
      <w:r>
        <w:rPr>
          <w:lang w:val="cs-CZ"/>
        </w:rPr>
        <w:t xml:space="preserve"> </w:t>
      </w:r>
    </w:p>
    <w:p>
      <w:pPr>
        <w:pStyle w:val="Normal"/>
        <w:jc w:val="both"/>
        <w:rPr/>
      </w:pPr>
      <w:r>
        <w:rPr/>
        <w:t xml:space="preserve">Při projektování, instalaci a provozování el. zařízení je nutno respektovat platné zákony a vyhlášky zveřejněné ve Sbírce zákonů České republiky a platné normy v systému technické normalizace ČR a EU. Tyto dokumenty jsou ve sporných případech vždy nadřazeny projektu; v případě výskytu nesrovnalostí je nutno vždy uvědomit projektanta a situaci řešit operativně. </w:t>
      </w:r>
    </w:p>
    <w:p>
      <w:pPr>
        <w:pStyle w:val="Normal"/>
        <w:jc w:val="both"/>
        <w:rPr/>
      </w:pPr>
      <w:r>
        <w:rPr/>
        <w:t>V projektu je zapracována ochrana osob a majetku před ohrožením nebezpečnými účinky elektrického proudu, problematika elektromagnetické kompatibility a ochrana před bleskem, zabývá se ochranou před elektrickým úrazem, před nadměrným oteplením elektrických zařízení, před poškozením vlivem zkratů nebo přepětí.</w:t>
      </w:r>
    </w:p>
    <w:p>
      <w:pPr>
        <w:pStyle w:val="Normal"/>
        <w:jc w:val="both"/>
        <w:rPr>
          <w:b/>
          <w:b/>
        </w:rPr>
      </w:pPr>
      <w:r>
        <w:rPr>
          <w:b/>
        </w:rPr>
        <w:t>Dokladová část</w:t>
      </w:r>
    </w:p>
    <w:p>
      <w:pPr>
        <w:pStyle w:val="Normal"/>
        <w:jc w:val="both"/>
        <w:rPr/>
      </w:pPr>
      <w:r>
        <w:rPr/>
        <w:t>Pro posouzení byly použity zejména následující podklady platné v době zpracování PD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ístní šetření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žadavky zúčastněných profesí na elektr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tné zákony, vyhlášky a elektrotechnické normy, zejména následující.</w:t>
      </w:r>
    </w:p>
    <w:p>
      <w:pPr>
        <w:pStyle w:val="Normal"/>
        <w:jc w:val="both"/>
        <w:rPr/>
      </w:pPr>
      <w:r>
        <w:rPr/>
        <w:t>Zákon č. 250/2021 Sb., Zákon o bezpečnosti práce v souvislosti s provozem vyhrazených technických zařízení a o změně souvisejících zákonů</w:t>
      </w:r>
    </w:p>
    <w:p>
      <w:pPr>
        <w:pStyle w:val="Normal"/>
        <w:jc w:val="both"/>
        <w:rPr/>
      </w:pPr>
      <w:r>
        <w:rPr/>
        <w:t>Nařízení vlády č. 190/2022 Sb., nařízení vlády o vyhrazených technických elektrických zařízeních a požadavcích na zajištění jejich bezpečnosti</w:t>
      </w:r>
    </w:p>
    <w:p>
      <w:pPr>
        <w:pStyle w:val="Normal"/>
        <w:jc w:val="both"/>
        <w:rPr/>
      </w:pPr>
      <w:r>
        <w:rPr/>
        <w:t>Nařízení vlády č. 194/2022 Sb., nařízení vlády o požadavcích na odbornou způsobilost k výkonu činnosti na elektrických zařízeních a na odbornou způsobilost v elektrotechnice.</w:t>
      </w:r>
    </w:p>
    <w:p>
      <w:pPr>
        <w:pStyle w:val="Normal"/>
        <w:jc w:val="both"/>
        <w:rPr/>
      </w:pPr>
      <w:r>
        <w:rPr/>
        <w:t>Nařízení vlády č. 60/2022 Sb. o sazbách poplatků za odbornou činnost pověřené organizace v oblasti bezpečnosti provozu vyhrazených technických zařízení</w:t>
      </w:r>
    </w:p>
    <w:p>
      <w:pPr>
        <w:pStyle w:val="Normal"/>
        <w:jc w:val="both"/>
        <w:rPr/>
      </w:pPr>
      <w:r>
        <w:rPr/>
        <w:t xml:space="preserve">Zákon č. 360/1992 Sb. „o výkonu povolání autorizovaných architektů a o výkonu povolání autorizovaných inženýrů a techniků činných ve výstavbě“ </w:t>
      </w:r>
    </w:p>
    <w:p>
      <w:pPr>
        <w:pStyle w:val="Normal"/>
        <w:jc w:val="both"/>
        <w:rPr/>
      </w:pPr>
      <w:r>
        <w:rPr/>
        <w:t>Zákon č. 22/1997 Sb. „ o technických požadavcích na výrobky a o změně a doplnění některých zákonů“</w:t>
      </w:r>
    </w:p>
    <w:p>
      <w:pPr>
        <w:pStyle w:val="Normal"/>
        <w:jc w:val="both"/>
        <w:rPr/>
      </w:pPr>
      <w:r>
        <w:rPr/>
        <w:t>Zákon č. 406/2000 Sb. „o hospodaření energií“</w:t>
      </w:r>
    </w:p>
    <w:p>
      <w:pPr>
        <w:pStyle w:val="Normal"/>
        <w:jc w:val="both"/>
        <w:rPr/>
      </w:pPr>
      <w:r>
        <w:rPr/>
        <w:t xml:space="preserve">Zákon č. 458/2000 Sb. „o podmínkách podnikání a o výkonu státní správy v energetických odvětvích a o znění některých zákonů (Energetický zákon)“ </w:t>
      </w:r>
    </w:p>
    <w:p>
      <w:pPr>
        <w:pStyle w:val="Normal"/>
        <w:jc w:val="both"/>
        <w:rPr/>
      </w:pPr>
      <w:r>
        <w:rPr/>
        <w:t>Zákon č. 541/2020 Sb. Zákon o odpadech</w:t>
      </w:r>
    </w:p>
    <w:p>
      <w:pPr>
        <w:pStyle w:val="Normal"/>
        <w:jc w:val="both"/>
        <w:rPr/>
      </w:pPr>
      <w:r>
        <w:rPr/>
        <w:t xml:space="preserve">Zákon č. 127/2005 Sb. „o elektronických komunikacích“ </w:t>
      </w:r>
    </w:p>
    <w:p>
      <w:pPr>
        <w:pStyle w:val="Normal"/>
        <w:jc w:val="both"/>
        <w:rPr/>
      </w:pPr>
      <w:r>
        <w:rPr/>
        <w:t xml:space="preserve">Zákon č. 183/2006 Sb. „stavební zákon“ </w:t>
      </w:r>
    </w:p>
    <w:p>
      <w:pPr>
        <w:pStyle w:val="Normal"/>
        <w:jc w:val="both"/>
        <w:rPr/>
      </w:pPr>
      <w:r>
        <w:rPr/>
        <w:t xml:space="preserve">Vyhláška Ministerstva pro místní rozvoj č. 268/2009 Sb. „o technických požadavcích na stavby“  </w:t>
      </w:r>
    </w:p>
    <w:p>
      <w:pPr>
        <w:pStyle w:val="Normal"/>
        <w:jc w:val="both"/>
        <w:rPr/>
      </w:pPr>
      <w:r>
        <w:rPr/>
        <w:t xml:space="preserve">Vyhláška Ministerstva pro místní rozvoj č. 398/2009 Sb. „o obecných technických požadavcích zabezpečujících bezbariérové užívání staveb“ </w:t>
      </w:r>
    </w:p>
    <w:p>
      <w:pPr>
        <w:pStyle w:val="Normal"/>
        <w:jc w:val="both"/>
        <w:rPr/>
      </w:pPr>
      <w:r>
        <w:rPr/>
        <w:t xml:space="preserve">Vyhláška č. 73/2010 Sb. „o vyhrazených elektrických zařízeních“ </w:t>
      </w:r>
    </w:p>
    <w:p>
      <w:pPr>
        <w:pStyle w:val="Normal"/>
        <w:jc w:val="both"/>
        <w:rPr/>
      </w:pPr>
      <w:r>
        <w:rPr/>
        <w:t xml:space="preserve">Vyhláška č. 51/2006 Sb. „o podmínkách připojení k elektrizační soustavě“ </w:t>
      </w:r>
    </w:p>
    <w:p>
      <w:pPr>
        <w:pStyle w:val="Normal"/>
        <w:jc w:val="both"/>
        <w:rPr/>
      </w:pPr>
      <w:r>
        <w:rPr/>
        <w:t xml:space="preserve">Vyhláška č. 540/2005 Sb. „o kvalitě dodávek elektřiny a souvisejících služeb v elektroenergetice“ </w:t>
      </w:r>
    </w:p>
    <w:p>
      <w:pPr>
        <w:pStyle w:val="Normal"/>
        <w:jc w:val="both"/>
        <w:rPr/>
      </w:pPr>
      <w:r>
        <w:rPr/>
        <w:t>ČSN EN 60038 - Jmenovitá napětí CENELEC</w:t>
      </w:r>
    </w:p>
    <w:p>
      <w:pPr>
        <w:pStyle w:val="Normal"/>
        <w:jc w:val="both"/>
        <w:rPr/>
      </w:pPr>
      <w:r>
        <w:rPr/>
        <w:t>ČSN 33 2000-1 ed.2 - Elektrické instalace nízkého napětí - Část 1: Základní hlediska, stanovení základních charakteristik, definice</w:t>
      </w:r>
    </w:p>
    <w:p>
      <w:pPr>
        <w:pStyle w:val="Normal"/>
        <w:jc w:val="both"/>
        <w:rPr/>
      </w:pPr>
      <w:r>
        <w:rPr/>
        <w:t xml:space="preserve">ČSN 33 2000-4-41 ed.3 - Elektrické instalace nízkého napětí - Část 4-41: Ochranná opatření pro zajištění bezpečnosti - Ochrana před úrazem elektrickým proudem </w:t>
      </w:r>
    </w:p>
    <w:p>
      <w:pPr>
        <w:pStyle w:val="Normal"/>
        <w:jc w:val="both"/>
        <w:rPr/>
      </w:pPr>
      <w:r>
        <w:rPr/>
        <w:t xml:space="preserve">ČSN 33 2000-4-42 ed.2 - Elektrotechnické předpisy. Elektrická zařízení. Část 4: Bezpečnost. Kapitola 42: Ochrana před účinky tepla </w:t>
      </w:r>
    </w:p>
    <w:p>
      <w:pPr>
        <w:pStyle w:val="Normal"/>
        <w:jc w:val="both"/>
        <w:rPr/>
      </w:pPr>
      <w:r>
        <w:rPr/>
        <w:t xml:space="preserve">ČSN 33 2000-4-43 ed.2 - Elektrické instalace nízkého napětí - Část 4-43: Bezpečnost - Ochrana před nadproudy </w:t>
      </w:r>
    </w:p>
    <w:p>
      <w:pPr>
        <w:pStyle w:val="Normal"/>
        <w:jc w:val="both"/>
        <w:rPr/>
      </w:pPr>
      <w:r>
        <w:rPr/>
        <w:t xml:space="preserve">ČSN 33 2000-5-51 ed.3 - Elektrické instalace nízkého napětí - Část 5-51: Výběr a stavba elektrických zařízení - Všeobecné předpisy </w:t>
      </w:r>
    </w:p>
    <w:p>
      <w:pPr>
        <w:pStyle w:val="Normal"/>
        <w:jc w:val="both"/>
        <w:rPr/>
      </w:pPr>
      <w:r>
        <w:rPr/>
        <w:t xml:space="preserve">ČSN 33 2000-5-52 ED.2 (332000) - Elektrické instalace nízkého napětí - Část 5-52: Výběr a stavba elektrických zařízení - Elektrická vedení </w:t>
      </w:r>
    </w:p>
    <w:p>
      <w:pPr>
        <w:pStyle w:val="Normal"/>
        <w:jc w:val="both"/>
        <w:rPr/>
      </w:pPr>
      <w:r>
        <w:rPr/>
        <w:t xml:space="preserve">ČSN 33 2000-5-54 ed.3 - Elektrické instalace nízkého napětí - Část 5-54: Výběr a stavba elektrických zařízení - Uzemnění, ochranné vodiče a vodiče ochranného pospojování </w:t>
      </w:r>
    </w:p>
    <w:p>
      <w:pPr>
        <w:pStyle w:val="Normal"/>
        <w:jc w:val="both"/>
        <w:rPr/>
      </w:pPr>
      <w:r>
        <w:rPr/>
        <w:t xml:space="preserve">ČSN 33 2000-5-56 ed.2 - Elektrické instalace nízkého napětí - Část 5-56: Výběr a stavba elektrických zařízení - Zařízení pro bezpečnostní účely </w:t>
      </w:r>
    </w:p>
    <w:p>
      <w:pPr>
        <w:pStyle w:val="Normal"/>
        <w:jc w:val="both"/>
        <w:rPr/>
      </w:pPr>
      <w:r>
        <w:rPr/>
        <w:t xml:space="preserve">ČSN 33 2000-7-701 ed.2 - Elektrické instalace nízkého napětí - Část 7-701: Zařízení jednoúčelová a ve zvláštních objektech - Prostory s vanou nebo sprchou </w:t>
      </w:r>
    </w:p>
    <w:p>
      <w:pPr>
        <w:pStyle w:val="Normal"/>
        <w:jc w:val="both"/>
        <w:rPr/>
      </w:pPr>
      <w:r>
        <w:rPr/>
        <w:t>ČSN 33 2000-7-710 - Elektrické instalace nízkého napětí - Část 7-710: Zařízení jednoúčelová a ve zvláštních objektech - Zdravotnické prostory</w:t>
      </w:r>
    </w:p>
    <w:p>
      <w:pPr>
        <w:pStyle w:val="Normal"/>
        <w:jc w:val="both"/>
        <w:rPr/>
      </w:pPr>
      <w:r>
        <w:rPr/>
        <w:t>ČSN 33 2130 ED.3 - Elektrické instalace nízkého napětí - Vnitřní elektrické rozvody</w:t>
      </w:r>
    </w:p>
    <w:p>
      <w:pPr>
        <w:pStyle w:val="Normal"/>
        <w:jc w:val="both"/>
        <w:rPr/>
      </w:pPr>
      <w:r>
        <w:rPr/>
        <w:t xml:space="preserve">ČSN 33 3051 - Ochrany elektrických strojů a rozvodných zařízení </w:t>
      </w:r>
    </w:p>
    <w:p>
      <w:pPr>
        <w:pStyle w:val="Normal"/>
        <w:jc w:val="both"/>
        <w:rPr/>
      </w:pPr>
      <w:r>
        <w:rPr/>
        <w:t xml:space="preserve">ČSN 73 0802 - Požární bezpečnost staveb - Nevýrobní objekty </w:t>
      </w:r>
    </w:p>
    <w:p>
      <w:pPr>
        <w:pStyle w:val="Normal"/>
        <w:jc w:val="both"/>
        <w:rPr/>
      </w:pPr>
      <w:r>
        <w:rPr/>
        <w:t xml:space="preserve">ČSN EN 12464-1 - Světlo a osvětlení - Osvětlení pracovních prostorů - Část 1: Vnitřní pracovní prostory </w:t>
      </w:r>
    </w:p>
    <w:p>
      <w:pPr>
        <w:pStyle w:val="Normal"/>
        <w:jc w:val="both"/>
        <w:rPr/>
      </w:pPr>
      <w:r>
        <w:rPr/>
        <w:t xml:space="preserve">ČSN EN 60059 - Normalizované hodnoty proudů IEC </w:t>
      </w:r>
    </w:p>
    <w:p>
      <w:pPr>
        <w:pStyle w:val="Normal"/>
        <w:jc w:val="both"/>
        <w:rPr/>
      </w:pPr>
      <w:r>
        <w:rPr/>
        <w:t xml:space="preserve">ČSN EN 60529 - Stupně ochrany krytem (krytí - IP kód) </w:t>
      </w:r>
    </w:p>
    <w:p>
      <w:pPr>
        <w:pStyle w:val="Normal"/>
        <w:jc w:val="both"/>
        <w:rPr/>
      </w:pPr>
      <w:r>
        <w:rPr/>
        <w:t xml:space="preserve">ČSN EN 60664-1 ed.2 - Koordinace izolace zařízení nízkého napětí - Část 1: Zásady, požadavky a zkoušky </w:t>
      </w:r>
    </w:p>
    <w:p>
      <w:pPr>
        <w:pStyle w:val="Normal"/>
        <w:jc w:val="both"/>
        <w:rPr/>
      </w:pPr>
      <w:r>
        <w:rPr/>
        <w:t>SOUBOR NOREM ČSN EN 62305 - Ochrana před bleskem</w:t>
      </w:r>
    </w:p>
    <w:p>
      <w:pPr>
        <w:pStyle w:val="Normal"/>
        <w:jc w:val="both"/>
        <w:rPr/>
      </w:pPr>
      <w:r>
        <w:rPr/>
      </w:r>
      <w:bookmarkStart w:id="16" w:name="_Hlk152938662"/>
      <w:bookmarkStart w:id="17" w:name="_Hlk152938662"/>
      <w:bookmarkEnd w:id="17"/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Vypracoval:</w:t>
      </w:r>
    </w:p>
    <w:p>
      <w:pPr>
        <w:pStyle w:val="Normal"/>
        <w:rPr/>
      </w:pPr>
      <w:r>
        <w:rPr/>
        <w:t>Ing. Adrián Mikloš</w:t>
      </w:r>
    </w:p>
    <w:p>
      <w:pPr>
        <w:pStyle w:val="Normal"/>
        <w:rPr/>
      </w:pPr>
      <w:r>
        <w:rPr/>
        <w:t>09/2024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2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21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Appleconvertedspace">
    <w:name w:val="apple-converted-space"/>
    <w:basedOn w:val="Standardnpsmoodstav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cs="Calibri Light"/>
      <w:b/>
      <w:bCs/>
      <w:kern w:val="2"/>
      <w:sz w:val="32"/>
      <w:szCs w:val="32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Zkladntextodsazen21">
    <w:name w:val="Základní text odsazený 21"/>
    <w:basedOn w:val="Normal"/>
    <w:qFormat/>
    <w:pPr>
      <w:suppressAutoHyphens w:val="true"/>
      <w:ind w:left="705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">
    <w:name w:val="styl"/>
    <w:basedOn w:val="Heading2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adpis">
    <w:name w:val="Nadpis"/>
    <w:qFormat/>
    <w:pPr>
      <w:widowControl/>
      <w:tabs>
        <w:tab w:val="clear" w:pos="708"/>
        <w:tab w:val="left" w:pos="1418" w:leader="none"/>
        <w:tab w:val="left" w:pos="2127" w:leader="none"/>
      </w:tabs>
      <w:bidi w:val="0"/>
      <w:spacing w:before="120" w:after="0"/>
      <w:ind w:firstLine="56"/>
    </w:pPr>
    <w:rPr>
      <w:rFonts w:ascii="Times New Roman" w:hAnsi="Times New Roman" w:eastAsia="Times New Roman" w:cs="Times New Roman"/>
      <w:b/>
      <w:color w:val="auto"/>
      <w:sz w:val="26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Prvnodsadit">
    <w:name w:val="První odsadit"/>
    <w:qFormat/>
    <w:pPr>
      <w:widowControl/>
      <w:overflowPunct w:val="false"/>
      <w:autoSpaceDE w:val="false"/>
      <w:bidi w:val="0"/>
      <w:spacing w:before="60" w:after="0"/>
      <w:ind w:left="851" w:firstLine="284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Odrky">
    <w:name w:val="Odrážky"/>
    <w:basedOn w:val="Normal"/>
    <w:qFormat/>
    <w:pPr>
      <w:numPr>
        <w:ilvl w:val="0"/>
        <w:numId w:val="8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overflowPunct w:val="false"/>
      <w:autoSpaceDE w:val="false"/>
      <w:spacing w:before="120" w:after="0"/>
      <w:ind w:left="1134" w:hanging="283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odyText">
    <w:name w:val="BodyText"/>
    <w:basedOn w:val="Normal"/>
    <w:qFormat/>
    <w:pPr>
      <w:spacing w:lineRule="atLeast" w:line="320" w:before="120" w:after="0"/>
      <w:jc w:val="both"/>
    </w:pPr>
    <w:rPr>
      <w:sz w:val="20"/>
      <w:szCs w:val="20"/>
    </w:rPr>
  </w:style>
  <w:style w:type="paragraph" w:styleId="1TlotextuS">
    <w:name w:val="1 Tělo textu S"/>
    <w:basedOn w:val="Normal"/>
    <w:qFormat/>
    <w:pPr>
      <w:spacing w:lineRule="auto" w:line="276" w:before="40" w:after="120"/>
      <w:jc w:val="both"/>
    </w:pPr>
    <w:rPr>
      <w:rFonts w:ascii="Arial" w:hAnsi="Arial" w:eastAsia="Andale Sans UI;Cambria" w:cs="Tahoma"/>
      <w:sz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9:43:00Z</dcterms:created>
  <dc:creator>Tom</dc:creator>
  <dc:description/>
  <cp:keywords/>
  <dc:language>en-US</dc:language>
  <cp:lastModifiedBy>Jiří Marák</cp:lastModifiedBy>
  <cp:lastPrinted>2024-10-22T16:28:00Z</cp:lastPrinted>
  <dcterms:modified xsi:type="dcterms:W3CDTF">2024-10-22T14:28:00Z</dcterms:modified>
  <cp:revision>296</cp:revision>
  <dc:subject/>
  <dc:title>TECHNICKÁ ZPRÁVA</dc:title>
</cp:coreProperties>
</file>